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1191536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9020983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9579081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2657282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