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2813173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8442000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2874054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92029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