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877154762"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618287426"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397179808"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332049828"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