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89196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98982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33917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