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stacking-context Handling stack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Context and dw::core::StackingContex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stacking contexts, see CSS 2.1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w3.org/TR/CSS2/visuren.html#z-index"&gt;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9.1: Specifying the stack level: the 'z-index' property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w3.org/TR/CSS2/zindex.html"&gt;appendix 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establishes a stacking context when it is position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alue of *z-index* is different from *auto*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ackingContextMgr::isEstablishingStackingContext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assigned an instance of dw::core::StackingContex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so access to the widgets establishing the child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ing order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der in which child widgets are drawn (dw::core::Widget::d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der in which mouse events are dispatched to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w::core::Widget::getWidgetAt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one from bottom to top, the latter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ere referring to the simplified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CSS2/visuren.html#z-index"&gt;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1&lt;/a&gt;. The table shows a recommended order for th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w::core::Widget::draw and dw::core::Widget::getWidgetA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latter, read from bottom to 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 CSS specification &lt;th&gt; Drawing &lt;th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*1. the background and borders of the element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 contex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w::core::Widget::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Noth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*2. the child stacking contexts with negative stack level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first)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w::core::StackingContextMgr::drawBottom (whe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dw::core::StackingContextMgr::getBottomWidgetAtPoint (whe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*3. the in-flow, non-inline-level, non-positioned descendant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"4"&gt; When (i) widget specific content is drawn, then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oof::OOFAwareWidget::drawOOF is call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ll in-flow elements ar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floats ar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positioned elements with *z-index: auto*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tter two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::oof::OOFAwareWidget::drawOOF, 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rder differs from the specified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floats and in-flow elements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fferenc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in-line elements, floats and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s with *z-index: auto* and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calls: Widget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core::StackingContextMgr::drawBotto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core::StackingContextMgr::drawT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 here. This can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core::StackingContextMgr::handledByStackingContex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"4"&gt; Likewise, the implementation should (i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oof::OOFAwareWidget::getWidgetOOFAt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i) search through the chilren. Also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should be avo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core::StackingContextMgr::handledByStackingContex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lready th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core::Widget::getWidgetAtPoint (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oof::OutOfFlowMg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oof::OOFAwareWidget::getWidgetAtPoi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::oof::OutOfFlowM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*4. the non-positioned floa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*5. the in-flow, inline-level, non-positioned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inline tables and inline block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(What about positioned elements with *z-index: auto*?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www.w3.org/TR/CSS2/visuren.html#z-index"&gt;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9.1&lt;/a&gt;, bu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www.w3.org/TR/CSS2/zindex.html"&gt;appendix 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*6. the child stacking contexts with stack level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descendants with stack level 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"2"&gt; dw::core::StackingContextMgr::drawTop (whe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"2"&gt; dw::core::StackingContextMgr::getTopWidgetA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*7. the child stacking contexts with positive stack levels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first)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in conformance with the specification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fers to any widget, not only widgets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context. Does this make a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